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U M O W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2007...... w Wolanowie pomiędzy </w:t>
      </w:r>
      <w:r>
        <w:rPr>
          <w:b/>
          <w:sz w:val="24"/>
        </w:rPr>
        <w:t>Urzędem Gminy Wolanów</w:t>
      </w:r>
      <w:r>
        <w:rPr>
          <w:sz w:val="24"/>
        </w:rPr>
        <w:t xml:space="preserve">, ul. Radomska 20, 26-625 Wolanów, zwanym w dalszej treści umowy </w:t>
      </w:r>
      <w:r>
        <w:rPr>
          <w:b/>
          <w:sz w:val="24"/>
        </w:rPr>
        <w:t>„Zamawiającym”</w:t>
      </w:r>
      <w:r>
        <w:rPr>
          <w:sz w:val="24"/>
        </w:rPr>
        <w:t>, reprezentowanym przez Wójta Gminy  w imieniu którego dział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gr inż. Adam Gibała </w:t>
        <w:tab/>
        <w:t>-</w:t>
        <w:tab/>
        <w:t>Wójt Gminy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.............................................................................................................................................. ....................................................................</w:t>
      </w:r>
      <w:r>
        <w:rPr>
          <w:sz w:val="24"/>
        </w:rPr>
        <w:t xml:space="preserve"> zwanym w dalszej treści umowy </w:t>
      </w:r>
      <w:r>
        <w:rPr>
          <w:b/>
          <w:sz w:val="24"/>
        </w:rPr>
        <w:t>„Wykonawcą”</w:t>
      </w:r>
      <w:r>
        <w:rPr>
          <w:sz w:val="24"/>
        </w:rPr>
        <w:t>, reprezentowanym przez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. ......................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 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/>
      </w:pPr>
      <w:r>
        <w:rPr>
          <w:sz w:val="24"/>
        </w:rPr>
        <w:t>Na podstawie protokołu postępowania o udzielenie zamówienia publicznego w trybie przetargu nieograniczonego z dnia 2007...... Zamawiający zleca, a Wykonawca przyjmuje do wykonania w generalnym wykonawstwie, zgodnie z obowiązującymi przepisami, w tym techniczno-budowlanymi oraz zasadami wiedzy technicznej następujący zakres prac projekt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Wykonanie i oddanie przewidzianej w umowie dokumentacji projektowej wraz z uzyskaniem pozwolenia na budowę, zgodnie z decyzją lokalizacji celu publicznego , przepisami, w tym techniczno-budowlanymi oraz zasadami wiedzy technicznej obiektu pn. „Budowa Hali Sportowej </w:t>
      </w:r>
      <w:r>
        <w:rPr>
          <w:b/>
          <w:sz w:val="24"/>
          <w:szCs w:val="24"/>
        </w:rPr>
        <w:t>wraz z zapleczem socjalnym oraz infrastrukturą techniczną, płyta boiskowa do gry w piłkę nożną w Wolanowie przy ul. Kolejowej w zakresie obejmującym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Dokumentacji projektowej obejmującej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jekt hali gimnastycznej o wymiarach 45.00x 24,00 x 10.50 m , której znajduje się pełnowymiarowe boisko do piłki ręcznej z widownią ruchomą na 200 miejsc siedzących, pełne zaplecze magazynowe dla sprzętu sportowego, zaplecze sanitarne oraz szatnie, dwie sale dydaktyczne. Hala sportowa z możliwością podziału rozsuwanymi kotarami na trzy niezależne sektory. Ponadto umożliwić użytkowanie boiska do gry w siatkówkę i koszykówkę oraz piłkę halową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płyty  boiskowej  o wymiarach 70 m x 105 m przeznaczone do gry w piłkę  nożnej z trybunami dla 300 miejsc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jekt o nawierzchni asfaltowej drogi ozn. nr. 188 na odcinku ok. 250 mb stanowiącej dojazd do nowoprojektowanej hali sportowej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udowlano- wykonawczy drogi gminnej do nowoprojektowanej hali  </w:t>
      </w:r>
    </w:p>
    <w:p>
      <w:pPr>
        <w:pStyle w:val="Normal"/>
        <w:ind w:left="780" w:firstLine="300"/>
        <w:jc w:val="both"/>
        <w:rPr>
          <w:sz w:val="24"/>
          <w:szCs w:val="24"/>
        </w:rPr>
      </w:pPr>
      <w:r>
        <w:rPr>
          <w:sz w:val="24"/>
          <w:szCs w:val="24"/>
        </w:rPr>
        <w:t>sportowej - projekt organizacji ruchu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łącznika komunikacyjnego pomiędzy istniejącą salą gimnastyczną oraz budynkiem szkoły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Takie rozwiązanie funkcjonalne , aby nowobudowana hala sportowa mogła funkcjonować samodzielnie ( obsługa imprez sportowych niezależnie od szkoły) oraz dla realizacji potrzeb szkoły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zagospodarowania terenu – dojazd od ulicy oraz miejsca parkingowe dla nowobudowanej hali sportowej ( niezależnie od budynku szkoły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la sportowa z zapleczem ma być przystosowana do korzystania przez osoby niepełnosprawne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/ zaprojektować ogrodzenie terenu hali sportowej i płyty boiskowej oraz utwardzony  wjazd wraz z drogą dojazdową 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/ zaprojektować parking oraz oświetlenie zewnętrzne całego terenu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projektować doprowadzenie mediów niezbędnych do funkcjonowania hali sportowej ( wodociąg, kanalizacja sanitarna, linia energetyczna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rojektować inne niezbędne elementy potrzebne do prawidłowego funkcjonowania obiektu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posażenie obiektu w celu spełnienia w pełnym zakresie złożonych funkcji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projekt branży drogowej winien być opracowany zgodnie z rozporządzeniem Ministra Transportu i Gospodarki Morskiej z dnia 2 marca 1999 r. w sprawie warunków technicznych , jakim powinny odpowiadać drogi publiczne i ich usytuowanie (Dz. U. nr 43, poz.430 z 1999 r. 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 branży sanitarnej i elektrycznej opracować zgodnie z obowiązującymi przepisami i w oparciu o warunki techniczne, o które projektant wystąpi do dysponentów poszczególnych sieci  wraz z włączeniem do istn.sieci 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budowlany wraz z projektem wykonawczym powinien zawierać:</w:t>
      </w:r>
    </w:p>
    <w:p>
      <w:pPr>
        <w:pStyle w:val="Normal"/>
        <w:ind w:left="340" w:firstLine="340"/>
        <w:jc w:val="both"/>
        <w:rPr>
          <w:sz w:val="24"/>
          <w:szCs w:val="24"/>
        </w:rPr>
      </w:pPr>
      <w:r>
        <w:rPr>
          <w:sz w:val="24"/>
          <w:szCs w:val="24"/>
        </w:rPr>
        <w:t>- projekt zagospodarowania terenu wraz z infrastrukturą techniczn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projekt architektoniczno-budowlany hali sportowej /wszystkie branże/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projekt budowlano - wykonawczy drogi;</w:t>
        <w:tab/>
        <w:tab/>
        <w:t xml:space="preserve">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projekt rozruchu instalacji lub urządzeń i wymaganych prób przed odbiorem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stosownie do potrzeb, oświadczenia właściwych jednostek organizacyjnych o zapewnieniu dostaw energii, wody, ciepła  odbioru ścieków oraz o warunkach przyłączenia obiektu do sieci wodociągowych, kanalizacyjnych, cieplnych, elektroenergetycznych, telekomunikacyjnych oraz dróg lądowych;</w:t>
      </w:r>
    </w:p>
    <w:p>
      <w:pPr>
        <w:pStyle w:val="Normal"/>
        <w:ind w:left="340" w:firstLine="368"/>
        <w:jc w:val="both"/>
        <w:rPr>
          <w:sz w:val="24"/>
          <w:szCs w:val="24"/>
        </w:rPr>
      </w:pPr>
      <w:r>
        <w:rPr>
          <w:sz w:val="24"/>
          <w:szCs w:val="24"/>
        </w:rPr>
        <w:t>- w zależności od potrzeb, wyniki badań geologiczno-inżynierskich oraz</w:t>
      </w:r>
    </w:p>
    <w:p>
      <w:pPr>
        <w:pStyle w:val="Normal"/>
        <w:ind w:left="340" w:firstLine="3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eotechniczne warunki posadowienia obiektów budowlanych.  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3. Zakres opracowania obejmuj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/opracowanie projektu budowlanego wraz z projektem wykonawczym (wszystkie </w:t>
        <w:tab/>
        <w:t>branże  ) – 8 egz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/ uzgodnienia projektu budowlanego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/opracowanie przedmiaru robót w/g KNR /forma czytelna-drukarka laserowa lub </w:t>
        <w:tab/>
        <w:t>atramentowa/ - 2 egz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/opracowanie informacji dotyczącej bezpieczeństwa i ochrony zdrowia, w przypadkach </w:t>
        <w:br/>
        <w:t xml:space="preserve">     gdy jej opracowanie jest wymagane na podstawie odrębnych przepisów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/ opracowanie specyfikacji technicznych wykonania i odbioru robót budowlanych – 8 egz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/opracowanie szczegółowego kosztorysu inwestorskiego /forma czytelna-drukarka </w:t>
        <w:tab/>
        <w:t>laserowa lub atramentowa/ – 2 egz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g/opracowanie podkładu sytuacyjno-wysokościowego do celów projektowych  </w:t>
        <w:br/>
        <w:t xml:space="preserve">      niezbędnego do wykonania projekt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/spisanie ewentualnych umów o udostępnienie terenu z wszystkimi właścicielami </w:t>
        <w:tab/>
        <w:t>dział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umentacja projektowa powinna zostać opracowana w formie pisemnej-papierowej w ilości egzemplarzy jak wyżej oraz w 5 egz. w formie elektronicznej na płycie CD bez możliwości edycji: pliki tekstowe w formacie doc, fotografie w formie tif lub jpg, rysunki w formie pdf lub jpg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do gestorów mediów i uzyskanie warunków technicznych przyłączenia obiektu do infrastruktury technicz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Uzyskanie decyzji środowiskowej i decyzji o lokalizacji drogi w przypadku gdy ich uzyskanie jest wymagane na podstawie odrębnych przepis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rzedstawienie zamawiającemu koncepcji projektowej wraz z szacunkowymi kosztami do akceptacji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yskanie w imieniu zamawiającego decyzji udzielającej pozwolenie na budowę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zgodnienia rozwiązań technicznych i materiałowych z zamawiając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Udzielanie niezwłoczne zamawiającemu wyjaśnień dotyczących dokumentacji projektowej w trakcie prowadzenia postępowania o udzielenie zamówienia publicznego na wykonanie robót budowlanych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sprawowania nadzoru autorski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konawca jest zobowiązany do przekazania Zamawiającemu praw autorskich niniejszej dokumentacji projektowej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Budowlany powinien zawierać oświadczenie projektanta o kompletności prac projektowych oraz oświadczenia projektanta i sprawdzającego o sporządzeniu projektu budowlanego zgodnie z obowiązującymi przepisami oraz zasadami wiedzy technicz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rojekt budowlano-wykonawczy i specyfikacje techniczne wykonania i odbioru robót budowlanych powinny spełniać wszelkie warunki do uzyskania pozwolenia na budowę zgodnie z Rozp. Ministra Infrastruktury z dnia 2 września 2004 r. w sprawie szczegółowego zakresu i formy dokumentacji projektowej, specyfikacji technicznych wykonania i odbioru robót budowlanych oraz programu funkcjonalno-użytkowego (Dz. U. Nr 202, poz. 2072) oraz umożliwiać wykonanie inwestycji /projekt wykonawczy/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rojekt Budowlany powinien spełniać wszelkie warunki zgodnie z Rozp. Ministra Spraw Wewnętrznych i Administracji z dnia 24 września 1998r. w sprawie ustalania geotechnicznych warunków posadowienia obiektów budowlanych (Dz. U. Nr 126, poz. 839)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sztorys inwestorski powinien spełniać wszelkie warunki zgodnie z Rozp. Ministra Infrastruktury z dnia 18 maja 2004 r. w sprawie określenia metod i podstaw sporządzania kosztorysu inwestorskiego, obliczania planowanych kosztów prac projektowych oraz planowanych kosztów robót budowlanych określonych w programie funkcjonalno-użytkowym (Dz. U. Nr 130, poz. 1389)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wszelkie szkody powstałe w związku z odmową udzielenia zamawiającemu pozwolenia na budowę z powodu nieprawidłowości wykonanego projektu lub opóźnienia jego wydania z powodu nałożenia przez organ wydający pozwolenie na budowę, obowiązku usunięcia nieprawidłowości w projekcie, w tym również szkody polegające na opóźnieniu w realizacji inwestycji.</w:t>
      </w:r>
    </w:p>
    <w:p>
      <w:pPr>
        <w:pStyle w:val="TextBodyIndent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Strony ustalają następujące terminy realizacji prac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1/ rozpoczęcie prac</w:t>
        <w:tab/>
        <w:t>- 2007 marzec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/ </w:t>
      </w:r>
      <w:r>
        <w:rPr>
          <w:b/>
          <w:sz w:val="24"/>
        </w:rPr>
        <w:t>p</w:t>
      </w:r>
      <w:r>
        <w:rPr>
          <w:b/>
          <w:sz w:val="24"/>
          <w:szCs w:val="24"/>
        </w:rPr>
        <w:t>rzedstawienie zamawiającemu koncepcji projektowej wraz z szacunkowymi kosztami do akceptacji – 2007.05.15. Akceptacja koncepcji następuje w terminie 10 dni.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>3/ złożenie w imieniu Zamawiającego dokumentacji projektowej w celu uzyskania pozwolenia na budowę – 2007.07.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4/ zakończenie prac - 2007.08.30.</w:t>
      </w:r>
    </w:p>
    <w:p>
      <w:pPr>
        <w:pStyle w:val="Tekstpodstawowywcity2"/>
        <w:numPr>
          <w:ilvl w:val="0"/>
          <w:numId w:val="10"/>
        </w:numPr>
        <w:rPr/>
      </w:pPr>
      <w:r>
        <w:rPr/>
        <w:t>Terminem zakończenia prac, o którym mowa w ust. 1 jest dzień sporządzenia protokołu zdawczo – odbiorczego spisanego w obecności przedstawicieli Zamawiającego i Wykonawcy oraz uzyskanie pozwolenia na budow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jc w:val="both"/>
        <w:rPr/>
      </w:pPr>
      <w:r>
        <w:rPr>
          <w:sz w:val="24"/>
        </w:rPr>
        <w:t>Do wykonania przedmiotu umowy Zamawiający dostarczy Wykonawcy następujące materiał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- decyzja lokalizacji celu publicznego na budowę Sali Sportowej – zał. nr 1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Strony ustalają wynagrodzenie ryczałtowe Wykonawcy za wykonanie przedmiotu umowy w wysokości: </w:t>
      </w:r>
      <w:r>
        <w:rPr>
          <w:b/>
          <w:sz w:val="24"/>
        </w:rPr>
        <w:t>............. zł + VAT, słownie: ..................................................... + VAT.</w:t>
      </w:r>
    </w:p>
    <w:p>
      <w:pPr>
        <w:pStyle w:val="TextBody"/>
        <w:numPr>
          <w:ilvl w:val="0"/>
          <w:numId w:val="8"/>
        </w:numPr>
        <w:rPr/>
      </w:pPr>
      <w:r>
        <w:rPr/>
        <w:t>Koszty wszelkich wymaganych uzgodnień oraz sprawowania nadzoru autorskiego zawarte są w ustalonym wynagrodzeniu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3.</w:t>
        <w:tab/>
        <w:t>Wykonanie ewentualnych robót dodatkowych może nastąpić wyłącznie w przypadku zaistnienia nadzwyczajnych okoliczności, których nie można było przewidzieć w dniu podpisania niniejszej umowy, wymaga ono uprzedniego spisania protokołu konieczności, zatwierdzenia go przez Zamawiającego oraz spisaniu umowy. W przypadku wykonania przez Wykonawcę robót dodatkowych bez uprzedniego zatwierdzenia ich przez Zamawiającego, Zamawiający nie ma obowiązku zapłaty wynagrodzenia za wykonane roboty dodatkowe. Roboty te zostaną rozliczone w oparciu o wskaźniki cenotwórcze podane w wyliczeniu ceny w ofercie. Całkowita wartość robót dodatkowych nie może przekroczyć 20 % wynagrodzenie ryczałtowego, o którym mowa w punkcie 1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>4.</w:t>
        <w:tab/>
        <w:t xml:space="preserve">Roboty zamienne i zaniechane zatwierdzone przez Zamawiającego zostaną rozliczone z korektą wynagrodzenia, o którym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 ust. 1 za wykonanie przedmiotu umowy po spisaniu protokołu konieczności w oparciu o wyliczoną cenę ryczałtową i podane w niej wskaźniki cenotwórcze.</w:t>
      </w:r>
    </w:p>
    <w:p>
      <w:pPr>
        <w:pStyle w:val="Normal"/>
        <w:ind w:left="340" w:firstLine="5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Wykonawca wyraża zgodę na zmniejszenie wynagrodzenia, o którym mowa w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sz w:val="24"/>
          <w:szCs w:val="24"/>
        </w:rPr>
        <w:t xml:space="preserve"> 4 ust.1 w przypadku wykonania robót zamiennych o niższej wartości od przyjętej w ofercie lub ich zaniechani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y nie jest obowiązany dokonywać sprawdzenia jakości dokumentacji projektowej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eryfikatorem jakości dokumentacji projektowej będzie wykonawca robót i jeżeli w czasie realizacji </w:t>
        <w:tab/>
        <w:t xml:space="preserve">robót </w:t>
        <w:tab/>
        <w:t xml:space="preserve">wykryte zostaną wady odebranej dokumentacji, Wykonawca zobowiązany </w:t>
        <w:tab/>
        <w:t>będzie wadę usunąć na własny koszt w terminie ustal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prawnienia Zamawiającego z tytułu rękojmi za wady dokumentacji projektowej wygasają w stosunku do Wykonawcy wraz z wygaśnięciem odpowiedzialności wykonawcy robót budowlanych z tytułu gwarancji za wady obiektu lub robót wykonanych na podstawie tej dokumentacj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konawca przyjmuje pełną odpowiedzialność odszkodowawczą z tytułu wad obiektów spowodowanych wadami dokumentacji projektowej w wysokości wszystkich strat poniesionych przez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jc w:val="both"/>
        <w:rPr/>
      </w:pPr>
      <w:r>
        <w:rPr>
          <w:sz w:val="24"/>
        </w:rPr>
        <w:t>Zapłata wynagrodzenia za wykonanie przedmiotu umowy nastąpi na podstawie faktury VAT wystawionej po podpisaniu protokołu zdawczo-odbiorczego wraz z pisemnym oświadczeniem o kompletności prac projektowych w ciągu 30 dni licząc od daty dostarczenia Zamawiającemu kompletnej dokumentacji wraz z uzgodnieniami oraz po uwzględnieniu wszelkich uwag Zamawiającego wniesionych w terminie 14 dni od daty dostarczenia dokumentacj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8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płata faktur VAT za wykonane prace odbywać się będzie przelewem z konta Zamawiającego na konto Wykonawcy podane na fakturze.</w:t>
      </w:r>
    </w:p>
    <w:p>
      <w:pPr>
        <w:pStyle w:val="TextBody"/>
        <w:numPr>
          <w:ilvl w:val="0"/>
          <w:numId w:val="7"/>
        </w:numPr>
        <w:rPr/>
      </w:pPr>
      <w:r>
        <w:rPr/>
        <w:t>Faktury przejściowe VAT do wysokości 80 % wynagrodzenia umownego wraz z dokumentami rozliczeniowymi będą realizowane w ciągu 14 dni od daty ich doręczenia Zamawiającemu.</w:t>
      </w:r>
    </w:p>
    <w:p>
      <w:pPr>
        <w:pStyle w:val="TextBody"/>
        <w:numPr>
          <w:ilvl w:val="0"/>
          <w:numId w:val="7"/>
        </w:numPr>
        <w:rPr/>
      </w:pPr>
      <w:r>
        <w:rPr/>
        <w:t>Zapłata może nastąpić w następujących sytuacjach:</w:t>
      </w:r>
    </w:p>
    <w:p>
      <w:pPr>
        <w:pStyle w:val="TextBody"/>
        <w:ind w:left="340" w:hanging="0"/>
        <w:rPr/>
      </w:pPr>
      <w:r>
        <w:rPr/>
        <w:t xml:space="preserve">- po zaakceptowaniu przez zamawiającego koncepcji – do 30 % wynagrodzenia </w:t>
      </w:r>
    </w:p>
    <w:p>
      <w:pPr>
        <w:pStyle w:val="TextBody"/>
        <w:ind w:left="340" w:hanging="0"/>
        <w:rPr/>
      </w:pPr>
      <w:r>
        <w:rPr/>
        <w:t xml:space="preserve">   </w:t>
      </w:r>
      <w:r>
        <w:rPr/>
        <w:t>umownego,</w:t>
      </w:r>
    </w:p>
    <w:p>
      <w:pPr>
        <w:pStyle w:val="TextBody"/>
        <w:ind w:left="340" w:hanging="0"/>
        <w:rPr/>
      </w:pPr>
      <w:r>
        <w:rPr/>
        <w:t>- po złożeniu w imieniu zamawiającego dokumentacji projektowej w celu uzyskania pozwolenia na budowę – do 80 % wynagrodzenia umown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Faktura końcowa VAT zostanie wystawiona na podstawie protokołu zdawczo-odbiorczego i rozliczona będzie w terminie 30 dni od daty jej doręczenia Zamawiającemu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umer identyfikacyjny V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/Zamawiającego</w:t>
        <w:tab/>
        <w:tab/>
        <w:t>- 946-11-81-243</w:t>
      </w:r>
    </w:p>
    <w:p>
      <w:pPr>
        <w:pStyle w:val="Normal"/>
        <w:jc w:val="both"/>
        <w:rPr/>
      </w:pPr>
      <w:r>
        <w:rPr>
          <w:sz w:val="24"/>
        </w:rPr>
        <w:tab/>
        <w:t>2/Wykonawcy</w:t>
        <w:tab/>
        <w:tab/>
        <w:t>- 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kierowania pracami stanowiącymi przedmiot umowy ze strony Wykonawcy wyznacza się .............................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Jako koordynatora w zakresie realizacji obowiązków umownych ze strony Zamawiającego wyznacza się: Bożena Cyrań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trony ustalają, że kwota zabezpieczenia należytego wykonania umowy wynosi:............,00 zł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Zabezpieczenie zostało wniesione w ......................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>2.</w:t>
        <w:tab/>
        <w:t>Po końcowym odbiorze robót w terminie 30 dni Zamawiający zwróci 70 % wartości zabezpieczenia dla Wykonawcy, natomiast 30 % zabezpieczenia będzie przechowywane na oprocentowanym rachunku bankowym aż do wygaśnięcia okresu gwarancyjnego i wypłacone Wykonawcy w terminie 14 dni po upływie tego okresu. W przypadku niedostarczenia przez Wykonawcę nowego 30 % zabezpieczenia w terminie 7 dni od dnia sporządzenia protokołu końcowego odbioru robót, Wykonawca upoważnia Zamawiającego do potrącenia kwoty zabezpieczenia z faktury końc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mawiający oświadcza, że posiada zdolności finansowe wystarczające do zapłaty za wykonane prace.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razie niewykonania lub nienależytego wykonania umowy Wykonawca jest obowiązany do zapłaty kary umownej w wysokości jn:</w:t>
      </w:r>
    </w:p>
    <w:p>
      <w:pPr>
        <w:pStyle w:val="Normal"/>
        <w:ind w:left="340" w:firstLine="5"/>
        <w:jc w:val="both"/>
        <w:rPr/>
      </w:pPr>
      <w:r>
        <w:rPr>
          <w:sz w:val="24"/>
        </w:rPr>
        <w:t xml:space="preserve">1/za zwłokę w przekazaniu Zamawiającemu przedmiotu umowy w wysokości 0,30 % łącznego wynagrodzenia umownego brutto, o którym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 ust. 1 za każdy dzień zwłoki licząc od następnego dnia po upływie terminu umownego,</w:t>
      </w:r>
    </w:p>
    <w:p>
      <w:pPr>
        <w:pStyle w:val="Normal"/>
        <w:ind w:left="340" w:firstLine="5"/>
        <w:jc w:val="both"/>
        <w:rPr/>
      </w:pPr>
      <w:r>
        <w:rPr>
          <w:sz w:val="24"/>
        </w:rPr>
        <w:t xml:space="preserve">2/za zwłokę w usunięciu wad stwierdzonych przy odbiorze lub w okresie rękojmi w wysokości 0,30 % łącznego wynagrodzenia umownego brutto, o którym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 ust. 1 za każdy dzień </w:t>
        <w:tab/>
        <w:t>zwłoki liczony od dnia wyznaczonego na usunięcie w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przypadku niedotrzymania dodatkowego terminu karę umowną zwiększa się o 50%.</w:t>
      </w:r>
    </w:p>
    <w:p>
      <w:pPr>
        <w:pStyle w:val="Normal"/>
        <w:ind w:left="340" w:hanging="340"/>
        <w:jc w:val="both"/>
        <w:rPr/>
      </w:pPr>
      <w:r>
        <w:rPr>
          <w:sz w:val="24"/>
        </w:rPr>
        <w:tab/>
        <w:t xml:space="preserve">3/za odstąpienie od umowy przez Zamawiającego lub Wykonawcę z przyczyn leżących po stronie Wykonawcy w wysokości 10 % łącznego wynagrodzenia umownego brutto, o którym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 ust. 1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jest obowiązany do zapłaty kary umownej w wysokości jn:</w:t>
      </w:r>
    </w:p>
    <w:p>
      <w:pPr>
        <w:pStyle w:val="Normal"/>
        <w:ind w:left="340" w:firstLine="5"/>
        <w:jc w:val="both"/>
        <w:rPr/>
      </w:pPr>
      <w:r>
        <w:rPr>
          <w:sz w:val="24"/>
        </w:rPr>
        <w:t xml:space="preserve">1/za odstąpienie od umowy z przyczyn leżących po stronie Zamawiającego w </w:t>
        <w:tab/>
        <w:t xml:space="preserve">wysokości 10 % łącznego wynagrodzenia umownego, o którym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 ust.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przypadku stwierdzenia w dokumentacji projektowej wad w trakcie wykonywania robót budowlanych na podstawie dokumentacji o której mowa w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 niniejszej umowy Wykonawca zobowiązuje się do zapłaty Zamawiającemu kary umownej w wysokości 5.000,00 z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żeli kara umowna nie pokrywa poniesionej szkody strony mogą dochodzić odszkodowania uzupełniającego na zasadach określonych w Kodeksie Cywil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konawca wyraża zgodę na potrącenie przez Zamawiającego należnych kar umownych z przysługującego wynagrodzenia za wykonanie przedmiotu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y do niniejszej umowy mogą być wnoszone tylko na piśmie za obopólną zgodą stron w formie aneksu do umowy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niniejszą umową mają zastosowanie przepisy Kodeksu Cywilnego i ustawy z dnia 29 stycznia 2004 r. Prawo zamówień publicznych /t. j. Dz. U. z 2006 r. Nr 164, poz. 1163/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y sporne mogące wyniknąć na tle wykonania niniejszej umowy w przypadku nie osiągnięcia porozumienia stron rozstrzygane będą na drodze postępowania sądowego przez sąd właściwy dla siedziby Zamawiając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5</w:t>
      </w:r>
    </w:p>
    <w:p>
      <w:pPr>
        <w:pStyle w:val="Normal"/>
        <w:jc w:val="both"/>
        <w:rPr/>
      </w:pPr>
      <w:r>
        <w:rPr>
          <w:sz w:val="24"/>
        </w:rPr>
        <w:t>Integralną częścią umowy jest specyfikacja istotnych warunków zamówienia o udzielenie zamówienia publicznego w trybie przetargu nieograniczonego na wykonanie dokumentacji projektowej budowy hali</w:t>
      </w:r>
      <w:r>
        <w:rPr>
          <w:sz w:val="24"/>
          <w:szCs w:val="24"/>
        </w:rPr>
        <w:t xml:space="preserve"> sportowej wraz z zapleczem socjalnym oraz infrastrukturą techniczną w Wolanowie przy ul. Kolejowej </w:t>
      </w:r>
      <w:r>
        <w:rPr>
          <w:sz w:val="24"/>
        </w:rPr>
        <w:t xml:space="preserve">oraz oferta Wykonaw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6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Umowę sporządzono w dwóch jednobrzmiących egzemplarzach, po jednym egzemplarzu dla każdej ze stron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40" w:hanging="3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48:00Z</dcterms:created>
  <dc:creator>Tomek Kołosowski</dc:creator>
  <dc:description/>
  <cp:keywords/>
  <dc:language>en-US</dc:language>
  <cp:lastModifiedBy>Bożena Cyrańska</cp:lastModifiedBy>
  <cp:lastPrinted>2007-02-06T14:51:00Z</cp:lastPrinted>
  <dcterms:modified xsi:type="dcterms:W3CDTF">2007-02-14T13:29:00Z</dcterms:modified>
  <cp:revision>16</cp:revision>
  <dc:subject/>
  <dc:title>U M O W A  N R </dc:title>
</cp:coreProperties>
</file>